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１　　　　　　　　　　　　　　　　　夏期講習漢字テスト　　２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名前（　　　　　　　　　）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　　　　　　点数（　　　）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促す　　　　　　　（　　　　　）　　　　　　　　　　　①　著しい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快い　　　　　　　（　　　　　）　　　　　　　　　　　②　漂う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隔てる　　　　　　（　　　　　）　　　　　　　　　　　③　潤う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巧み　　　　　　　（　　　　　）　　　　　　　　　　　④　試みる　　　　　　（　　　　　）　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募る　　　　　　　（　　　　　）　　　　　　　　　　　⑤　悟る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潜む　　　　　　　（　　　　　）　　　　　　　　　　　⑥　遂げ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迫る　　　　　　　（　　　　　）　　　　　　　　　　　⑦　醜い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慰める　　　　　　（　　　　　）　　　　　　　　　　　⑧　覆う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妨げる　　　　　　（　　　　　）　　　　　　　　　　　⑨　装う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営む　　　　　　　（　　　　　）　　　　　　　　　　　⑩　伴う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和らぐ　　　　　　（　　　　　）　　　　　　　　　　　⑪　施す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含む　　　　　　　（　　　　　）　　　　　　　　　　　⑫　紛らす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怠る　　　　　　　（　　　　　）　　　　　　　　　　　⑬　穏や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凝る　　　　　　　（　　　　　）　　　　　　　　　　　⑭　湿る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乏しい　　　　　　（　　　　　）　　　　　　　　　　　⑮　透く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刻む　　　　　　　（　　　　　）　　　　　　　　　　　⑯　掃く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携える　　　　　　（　　　　　）　　　　　　　　　　　⑰　戒め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陥る　　　　　　　（　　　　　）　　　　　　　　　　　⑱　慎む　 　 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費やす　　　　　　（　　　　　）　　　　　　　　　　　⑲　偏る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催す　　　　　　　（　　　　　）　　　　　　　　　　　⑳　躍る　　　　　　　（　　　　　）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３　　　　　　　　　　　　　　　　　夏期講習漢字テスト　　４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名前（　　　　　　　　　）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　　　　　　　　　　　点数（　　　）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黙る　　　　　　　　　　　　　　　　　　　　　　　　　①　摘む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尋ねる　　　　　　（　　　　　）　　　　　　　　　　　②　練る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誇る　　　　　　　（　　　　　）　　　　　　　　　　　③　駆け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滞る　　　　　　　（　　　　　）　　　　　　　　　　　④　凍え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省みる　　　　　　（　　　　　）　　　　　　　　　　　⑤　損なう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否む　　　　　　　（　　　　　）　　　　　　　　　　　⑥　鍛え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拒む　　　　　　　（　　　　　）　　　　　　　　　　　⑦　繕う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隠れる　　　　　　（　　　　　）　　　　　　　　　　　⑧　巡る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赴く　　　　　　　（　　　　　）　　　　　　　　　　　⑨　推す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励む　　　　　　　（　　　　　）　　　　　　　　　　　⑩　朗ら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臨む　　　　　　　（　　　　　）　　　　　　　　　　　⑪　鋭い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健やか　　　　　　（　　　　　）　　　　　　　　　　　⑫　傷め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省く　　　　　　　（　　　　　）　　　　　　　　　　　⑬　縛る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済む　　　　　　　（　　　　　）　　　　　　　　　　　⑭　憤る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堪える　　　　　　（　　　　　）　　　　　　　　　　　⑮　鮮や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避ける　　　　　　（　　　　　）　　　　　　　　　　　⑯　淡い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襲う　　　　　　　（　　　　　）　　　　　　　　　　　⑰　研ぐ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貫く　　　　　　　（　　　　　）　　　　　　　　　　　⑱　逃れ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注ぐ　　　　　　　（　　　　　）　　　　　　　　　　　⑲　熟れる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吐く　　　　　　　（　　　　　）　　　　　　　　　　　⑳　飽きる　　　　　　（　　　　　）　　　　　　　</w:t>
      </w:r>
      <w:r>
        <w:br w:type="page"/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５　　　　　　　　　　　　　　　　　夏期講習漢字テスト　　６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名前（　　　　　　　　　）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　　　　　　　　　　　点数（　　　）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速やか　　　　　　（　　　　　）　　　　　　　　　　　①　納得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浸る　　　　　　　（　　　　　）　　　　　　　　　　　②　凝視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仰ぐ　　　　　　　（　　　　　）　　　　　　　　　　　③　怠惰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伺う　　　　　　　（　　　　　）　　　　　　　　　　　④　貢献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耐える　　　　　　（　　　　　）　　　　　　　　　　　⑤　気配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供える　　　　　　（　　　　　）　　　　　　　　　　　⑥　微妙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培う　　　　　　　（　　　　　）　　　　　　　　　　　⑦　妥協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絶つ　　　　　　　（　　　　　）　　　　　　　　　　　⑧　掲載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担う　　　　　　　（　　　　　）　　　　　　　　　　　⑨　口調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被る　　　　　　　（　　　　　）　　　　　　　　　　　⑩　率直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過ち　　　　　　　（　　　　　）　　　　　　　　　　　⑪　矛盾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和む　　　　　　　（　　　　　）　　　　　　　　　　　⑫　円滑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企てる　　　　　　（　　　　　）　　　　　　　　　　　⑬　遂行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抑える　　　　　　（　　　　　）　　　　　　　　　　　⑭　緩和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背く　　　　　　　（　　　　　）　　　　　　　　　　　⑮　削減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悔いる　　　　　　（　　　　　）　　　　　　　　　　　⑯　渋滞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操る　　　　　　　（　　　　　）　　　　　　　　　　　⑰　岐路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緩やか　　　　　　（　　　　　）　　　　　　　　　　　⑱　体裁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映る　　　　　　　（　　　　　）　　　　　　　　　　　⑲　柔和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調える　　　　　　（　　　　　）　　　　　　　　　　　⑳　埋没　　　　　　　（　　　　　）　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７　　　　　　　　　　　　　　　　　夏期講習漢字テスト　　８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名前（　　　　　　　　　）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　　　　　　　　　　　点数（　　　）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折衷　　　　　　　（　　　　　）　　　　　　　　　　　①　粗末　　　　　　　（　　　　　）　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抱負　　　　　　　（　　　　　）　　　　　　　　　　　②　丘陵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類似　　　　　　　（　　　　　）　　　　　　　　　　　③　均衡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繊細　　　　　　　（　　　　　）　　　　　　　　　　　④　錯覚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緊張　　　　　　　（　　　　　）　　　　　　　　　　　⑤　威厳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描写　　　　　　　（　　　　　）　　　　　　　　　　　⑥　添削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抑制　　　　　　　（　　　　　）　　　　　　　　　　　⑦　本望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喪失　　　　　　　（　　　　　）　　　　　　　　　　　⑧　奨励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恩恵　　　　　　　（　　　　　）　　　　　　　　　　　⑨　軌道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貴重　　　　　　　（　　　　　）　　　　　　　　　　　⑩　木綿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不朽　　　　　　　（　　　　　）　　　　　　　　　　　⑪　崩壊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措置　　　　　　　（　　　　　）　　　　　　　　　　　⑫　名残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荒廃　　　　　　　（　　　　　）　　　　　　　　　　　⑬　承諾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奔放　　　　　　　（　　　　　）　　　　　　　　　　　⑭　珍重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含蓄　　　　　　　（　　　　　）　　　　　　　　　　　⑮　境内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丁寧　　　　　　　（　　　　　）　　　　　　　　　　　⑯　接触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容赦　　　　　　　（　　　　　）　　　　　　　　　　　⑰　獲得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発祥　　　　　　　（　　　　　）　　　　　　　　　　　⑱　有無　　　　　　　（　　　　　）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感銘　　　　　　　（　　　　　）　　　　　　　　　　　⑲　衝動　　　　　　　（　　　　　）　　　　　　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陳列　　　　　　　（　　　　　）　　　　　　　　　　　⑳　膨大　　　　　　　（　　　　　）　　</w:t>
      </w:r>
      <w:r>
        <w:br w:type="page"/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９　　　　　　　　　　　　　　　　　夏期講習漢字テスト　　１０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名前（　　　　　　　　　）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　　　　　　　　　　　点数（　　　）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荷物をアズける　　（　　　　　）　　　　　　　　　　　①　人望がアツい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答えをアヤまる　　（　　　　　）　　　　　　　　　　　②　水をアびる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美容院をイトナむ　（　　　　　）　　　　　　　　　　　③　手袋をア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努力でオギナう　　（　　　　　）　　　　　　　　　　　④　イキオいを増す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秋がオトズれる　　（　　　　　）　　　　　　　　　　　⑤　イチジルしい成果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本をカりる　　　　（　　　　　）　　　　　　　　　　　⑥　場所をウツす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ケワしい山　　　　（　　　　　）　　　　　　　　　　　⑦　任務をオび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ココロヨい風　　　（　　　　　）　　　　　　　　　　　⑧　英単語をオボえる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意見がコトなる　　（　　　　　）　　　　　　　　　　　⑨　礼儀をカく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家をササえる　　　（　　　　　）　　　　　　　　　　　⑩　土地をカす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病人をスクう　　　（　　　　　）　　　　　　　　　　　⑪　時をキザ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台風にソナえる　　（　　　　　）　　　　　　　　　　　⑫　城をキズく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畑をタガヤす　　　（　　　　　）　　　　　　　　　　　⑬　得点をキソう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真偽をタシかめる　（　　　　　）　　　　　　　　　　　⑭　キビしい風土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時をツイやす　　　（　　　　　）　　　　　　　　　　　⑮　出席をコトわる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荷物をトドける　　（　　　　　）　　　　　　　　　　　⑯　シタしい友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環境にナれる　　　（　　　　　）　　　　　　　　　　　⑰　スコやかに育つ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好みがニる　　　　（　　　　　）　　　　　　　　　　　⑱　お茶をススめる　　（　　　　　）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人数がヘる　　　　（　　　　　）　　　　　　　　　　　⑲　話がス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実力をミトめる　　（　　　　　）　　　　　　　　　　　⑳　時をツげる　　　　（　　　　　）　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１１　　　　　　　　　　　　　　　　夏期講習漢字テスト　　１２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名前（　　　　　　　　　）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　　　　　　　　　　　点数（　　　）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会議にノゾむ　　　（　　　　　）　　　　　　　　　　　①　用紙をクバ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責任をハたす　　　（　　　　　）　　　　　　　　　　　②　ココロみに読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無駄をハブく　　　（　　　　　）　　　　　　　　　　　③　彼の意向をサグる　（　　　　　）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小石をヒロう　　　（　　　　　）　　　　　　　　　　　④　法にシタガう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人にマカせる　　　（　　　　　）　　　　　　　　　　　⑤　美しいスガタ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道にマヨう　　　　（　　　　　）　　　　　　　　　　　⑥　ごみをスて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成功にミチビく　　（　　　　　）　　　　　　　　　　　⑦　失敗をセめ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席をモウける　　　（　　　　　）　　　　　　　　　　　⑧　タダちに出発だ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火事でモえる　　　（　　　　　）　　　　　　　　　　　⑨　安静をタモつ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罪をユルす　　　　（　　　　　）　　　　　　　　　　　⑩　距離がチヂ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海岸でアソぶ　　　（　　　　　）　　　　　　　　　　　⑪　花がチる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アツい日　　　　　（　　　　　）　　　　　　　　　　　⑫　会社にツトめる　　（　　　　　）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機械をアヤツる　　（　　　　　）　　　　　　　　　　　⑬　研究にツトめる　　（　　　　　）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イサギヨい性格　　（　　　　　）　　　　　　　　　　　⑭　箱にツめる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父母をウヤマう　　（　　　　　）　　　　　　　　　　　⑮　高くツむ　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後をオう　　　　　（　　　　　）　　　　　　　　　　　⑯　氷がトける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委員長にオす　　　（　　　　　）　　　　　　　　　　　⑰　門をトじる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結果にオドロく　　（　　　　　）　　　　　　　　　　　⑱　機能をトトノえる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承知しカねる　　　（　　　　　）　　　　　　　　　　　⑲　手元にノコ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目的地をキめる　　（　　　　　）　　　　　　　　　　　⑳　取りノゾく　　　　（　　　　　）　　　　　　　</w:t>
      </w:r>
      <w:r>
        <w:br w:type="page"/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１３　　　　　　　　　　　　　　　　　夏期講習漢字テスト　　１４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　名前（　　　　　　　　　）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　　　　　　　　　　　点数（　　　）　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結論をノべる　　　（　　　　　）　　　　　　　　　　　　①　オウフクの運賃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電車にノる　　　　（　　　　　）　　　　　　　　　　　　②　発展のカテイ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端数もフクむ　　　（　　　　　）　　　　　　　　　　　　③　キチョウな研究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雪がフる　　　　　（　　　　　）　　　　　　　　　　　　④　ケイケンに基づく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時をヘる　　　　　（　　　　　）　　　　　　　　　　　　⑤　薬のコウカ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ホガらかに歌う　　（　　　　　）　　　　　　　　　　　　⑥　コウフンのるつぼ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ホッする気持ち　　（　　　　　）　　　　　　　　　　　　⑦　セイカクな時計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水位がマす　　　　（　　　　　）　　　　　　　　　　　　⑧　ソウゾウを絶する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家にマネく　　　　（　　　　　）　　　　　　　　　　　　⑨　ソンザイする意義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木のミキ　　　　　（　　　　　）　　　　　　　　　　　　⑩　子供タイショウの本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友情にムクいる　　（　　　　　）　　　　　　　　　　　　⑪　デントウ文化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ムズカしい問題　　（　　　　　）　　　　　　　　　　　　⑫　ハンダンす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馬がムれる　　　　（　　　　　）　　　　　　　　　　　　⑬　フクザツな問題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メズラしい遺跡　　（　　　　　）　　　　　　　　　　　　⑭　問題をヨウイに解く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規則にモトづく　　（　　　　　）　　　　　　　　　　　　⑮　生徒をインソツする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ヤサしい母　　　　（　　　　　）　　　　　　　　　　　　⑯　エンソウす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実力をヤシナう　　（　　　　　）　　　　　　　　　　　　⑰　領土カクチョウ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ユタかな大地　　　（　　　　　）　　　　　　　　　　　　⑱　カチのある品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素直にヨロコぶ　　（　　　　　）　　　　　　　　　　　　⑲　カンシンを寄せる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過去をワスれる　　（　　　　　）　　　　　　　　　　　　⑳　次のキカイ　　　　（　　　　　）　　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夏期講習漢字テスト　　１５　　　　　　　　　　　　　　　　　夏期講習漢字テスト　　１６　　　　　</w:t>
      </w:r>
    </w:p>
    <w:p>
      <w:pPr>
        <w:pStyle w:val="Style18"/>
        <w:spacing w:lineRule="atLeast" w:line="0"/>
        <w:rPr/>
      </w:pPr>
      <w:r>
        <w:rPr>
          <w:sz w:val="30"/>
          <w:szCs w:val="30"/>
        </w:rPr>
        <w:t>　　　　　名前（　　　　　　　　　）　　　　　　　　　　　　　　　　　名前（　　　　　　　　　）</w:t>
      </w:r>
    </w:p>
    <w:p>
      <w:pPr>
        <w:pStyle w:val="Style18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　　　　　　　　　　　点数（　　　）　　　　　　　　　　　　　　　　　　　　　　　点数（　　　）</w:t>
      </w:r>
    </w:p>
    <w:p>
      <w:pPr>
        <w:pStyle w:val="Style18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①</w:t>
      </w:r>
      <w:r>
        <w:rPr>
          <w:sz w:val="30"/>
          <w:szCs w:val="30"/>
        </w:rPr>
        <w:t>　セイケツにする　　（　　　　　）　　　　　　　　　　　　①　ユウビン切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②</w:t>
      </w:r>
      <w:r>
        <w:rPr>
          <w:sz w:val="30"/>
          <w:szCs w:val="30"/>
        </w:rPr>
        <w:t>　センモン分野　　　（　　　　　）　　　　　　　　　　　　②　家をルスにする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③</w:t>
      </w:r>
      <w:r>
        <w:rPr>
          <w:sz w:val="30"/>
          <w:szCs w:val="30"/>
        </w:rPr>
        <w:t>　キケンな仕事　　　（　　　　　）　　　　　　　　　　　　③　イガイな結果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④</w:t>
      </w:r>
      <w:r>
        <w:rPr>
          <w:sz w:val="30"/>
          <w:szCs w:val="30"/>
        </w:rPr>
        <w:t>　次回にキタイする　（　　　　　）　　　　　　　　　　　　④　彼のイトをくみとる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⑤</w:t>
      </w:r>
      <w:r>
        <w:rPr>
          <w:sz w:val="30"/>
          <w:szCs w:val="30"/>
        </w:rPr>
        <w:t>　生存キョウソウ　　（　　　　　）　　　　　　　　　　　　⑤　インショウ深い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⑥</w:t>
      </w:r>
      <w:r>
        <w:rPr>
          <w:sz w:val="30"/>
          <w:szCs w:val="30"/>
        </w:rPr>
        <w:t>　出題のケイコウ　　（　　　　　）　　　　　　　　　　　　⑥　ウチュウ船に乗る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⑦</w:t>
      </w:r>
      <w:r>
        <w:rPr>
          <w:sz w:val="30"/>
          <w:szCs w:val="30"/>
        </w:rPr>
        <w:t>　ケントウする　　　（　　　　　）　　　　　　　　　　　　⑦　大会をエンキする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⑧</w:t>
      </w:r>
      <w:r>
        <w:rPr>
          <w:sz w:val="30"/>
          <w:szCs w:val="30"/>
        </w:rPr>
        <w:t>　自然のシゲン　　　（　　　　　）　　　　　　　　　　　　⑧　カクダイ写真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⑨</w:t>
      </w:r>
      <w:r>
        <w:rPr>
          <w:sz w:val="30"/>
          <w:szCs w:val="30"/>
        </w:rPr>
        <w:t>　散歩のシュウカン　（　　　　　）　　　　　　　　　　　　⑨　生存をカクニンする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⑩</w:t>
      </w:r>
      <w:r>
        <w:rPr>
          <w:sz w:val="30"/>
          <w:szCs w:val="30"/>
        </w:rPr>
        <w:t>　シュウショクする　（　　　　　）　　　　　　　　　　　　⑩　新入生カンゲイ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⑪</w:t>
      </w:r>
      <w:r>
        <w:rPr>
          <w:sz w:val="30"/>
          <w:szCs w:val="30"/>
        </w:rPr>
        <w:t>　食事のジュンビ　　（　　　　　）　　　　　　　　　　　　⑪　カンケツな文章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⑫</w:t>
      </w:r>
      <w:r>
        <w:rPr>
          <w:sz w:val="30"/>
          <w:szCs w:val="30"/>
        </w:rPr>
        <w:t>　ショウタイする　　（　　　　　）　　　　　　　　　　　　⑫　南極をカンソクする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⑬</w:t>
      </w:r>
      <w:r>
        <w:rPr>
          <w:sz w:val="30"/>
          <w:szCs w:val="30"/>
        </w:rPr>
        <w:t>　センデンする　　　（　　　　　）　　　　　　　　　　　　⑬　カンタンな問題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⑭</w:t>
      </w:r>
      <w:r>
        <w:rPr>
          <w:sz w:val="30"/>
          <w:szCs w:val="30"/>
        </w:rPr>
        <w:t>　ソウゾウ的な作品　（　　　　　）　　　　　　　　　　　　⑭　昔のキオク　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⑮</w:t>
      </w:r>
      <w:r>
        <w:rPr>
          <w:sz w:val="30"/>
          <w:szCs w:val="30"/>
        </w:rPr>
        <w:t>　タイショウ的な事物（　　　　　）　　　　　　　　　　　　⑮　学校のキソク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⑯</w:t>
      </w:r>
      <w:r>
        <w:rPr>
          <w:sz w:val="30"/>
          <w:szCs w:val="30"/>
        </w:rPr>
        <w:t>　書道のテンジ室　　（　　　　　）　　　　　　　　　　　　⑯　大キボな工事　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⑰</w:t>
      </w:r>
      <w:r>
        <w:rPr>
          <w:sz w:val="30"/>
          <w:szCs w:val="30"/>
        </w:rPr>
        <w:t>　実力をハッキする　（　　　　　）　　　　　　　　　　　　⑰　援助をヨウセイする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⑱</w:t>
      </w:r>
      <w:r>
        <w:rPr>
          <w:sz w:val="30"/>
          <w:szCs w:val="30"/>
        </w:rPr>
        <w:t>　映画をヒヒョウする（　　　　　）　　　　　　　　　　　　⑱　キュウキュウ車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⑲</w:t>
      </w:r>
      <w:r>
        <w:rPr>
          <w:sz w:val="30"/>
          <w:szCs w:val="30"/>
        </w:rPr>
        <w:t>　ヘイキン寿命　　　（　　　　　）　　　　　　　　　　　　⑲　キョウミを持つ　　（　　　　　）　　　　　　　</w:t>
      </w:r>
    </w:p>
    <w:p>
      <w:pPr>
        <w:pStyle w:val="Style18"/>
        <w:spacing w:lineRule="atLeast" w:line="0"/>
        <w:rPr/>
      </w:pPr>
      <w:r>
        <w:rPr>
          <w:rFonts w:cs="ＭＳ 明朝;MS Mincho"/>
          <w:sz w:val="30"/>
          <w:szCs w:val="30"/>
        </w:rPr>
        <w:t>⑳</w:t>
      </w:r>
      <w:r>
        <w:rPr>
          <w:sz w:val="30"/>
          <w:szCs w:val="30"/>
        </w:rPr>
        <w:t>　ボウエキの不均衡　（　　　　　）　　　　　　　　　　　　⑳　キョウレツな力　　（　　　　　）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w w:val="150"/>
      <w:sz w:val="48"/>
      <w:szCs w:val="20"/>
    </w:rPr>
  </w:style>
  <w:style w:type="character" w:styleId="Style13">
    <w:name w:val="段落フォント"/>
    <w:qFormat/>
    <w:rPr/>
  </w:style>
  <w:style w:type="character" w:styleId="Style14">
    <w:name w:val="独自の作成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5">
    <w:name w:val="独自の返信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ヘッダー (文字)"/>
    <w:basedOn w:val="Style13"/>
    <w:qFormat/>
    <w:rPr>
      <w:kern w:val="2"/>
      <w:sz w:val="21"/>
      <w:szCs w:val="24"/>
    </w:rPr>
  </w:style>
  <w:style w:type="character" w:styleId="Style17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28:00Z</dcterms:created>
  <dc:creator>深野 敦司</dc:creator>
  <dc:description/>
  <cp:keywords/>
  <dc:language>en-US</dc:language>
  <cp:lastModifiedBy>Assist Morita</cp:lastModifiedBy>
  <cp:lastPrinted>2016-07-04T14:48:00Z</cp:lastPrinted>
  <dcterms:modified xsi:type="dcterms:W3CDTF">2016-07-04T06:07:00Z</dcterms:modified>
  <cp:revision>4</cp:revision>
  <dc:subject/>
  <dc:title>夏期講習漢字テスト　　１　　　　　　　　　　夏期講習漢字テスト　　２</dc:title>
</cp:coreProperties>
</file>